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Վերելակների վերանորոգման և պահպանման ծառայությունն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ԾՁԲ-10/3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  <w:t>2018 թվականի հունվարի 12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ԾՁԲ-10/3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պայմանագրում (այսուհետև` Պայմանագիր) </w:t>
      </w: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  <w:t>2018 թվականի մարտի  2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 և մասնակցի գրավոր դիմ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Ծառայությունների գնման և վճարման ժամանակացույցեր` համաձայն Հավելված № 1-ի և 2-ի:Համաձայնագրի ընդհանուր գինը  կազմում է 14,817,600 (տասնչորս միլիոն ութ հարյուր տասնյոթ հազար վեց հարյուր)  ՀՀ դրամ`  ներառյալ ԱԱՀ-ն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Պատվիրատուն մատուցված Ծառայության դիմաց վճարումը կատարում է Պայմանագրի 4.2 կետով նախատեսված կարգով,  բայց ոչ ուշ, քան 25.12.2018թ.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ind w:firstLine="360"/>
        <w:contextualSpacing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 կատարվում է` հիմք ընդունելով Պայմանագրի 7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7.02.2018թ. N 5-ՊՆ ծանուցագիր):</w:t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902" w:right="851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Ծ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3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/>
        <w:t>ԺԱՄԱՆԱԿԱՑՈՒՅՑ</w:t>
      </w:r>
    </w:p>
    <w:tbl>
      <w:tblPr>
        <w:tblW w:w="15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21"/>
        <w:gridCol w:w="1618"/>
        <w:gridCol w:w="2581"/>
        <w:gridCol w:w="2975"/>
        <w:gridCol w:w="2540"/>
        <w:gridCol w:w="2540"/>
      </w:tblGrid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>Հ/հ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 xml:space="preserve">Ծառայության անվանումը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>Վերելակների քանակը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>1 վերելակի սպասարկման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sz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</w:rPr>
              <w:t>ամսեկան գին, դրամ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 xml:space="preserve">Թվով 21 վերելակների համար 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>ամսեկան  գումարը, դրամ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>Տարեկան գումարը, դրամ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>Գնման ժամանակացույց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1</w:t>
            </w:r>
          </w:p>
        </w:tc>
        <w:tc>
          <w:tcPr>
            <w:tcW w:w="3021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3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4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8"/>
              </w:rPr>
              <w:t>5 (5=3x4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8"/>
              </w:rPr>
              <w:t>6 (6=5x12ամիս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1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Վերելակների վերանորոգման և</w:t>
            </w:r>
          </w:p>
          <w:p>
            <w:pPr>
              <w:pStyle w:val="Normal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eastAsia="GHEA Grapalat" w:cs="GHEA Grapalat" w:ascii="GHEA Grapalat" w:hAnsi="GHEA Grapalat"/>
                <w:sz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</w:rPr>
              <w:t xml:space="preserve">պահպանման ծառայություններ 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21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58,8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1,234,80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4,817,60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018թ. I-IV եռամսյակներ, բայց ոչ ուշ, քան 20.12.2018թ.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6"/>
        </w:rPr>
      </w:pPr>
      <w:r>
        <w:rPr>
          <w:rFonts w:cs="Sylfaen" w:ascii="GHEA Grapalat" w:hAnsi="GHEA Grapalat"/>
          <w:b/>
          <w:sz w:val="16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Ծ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3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6"/>
          <w:szCs w:val="16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00"/>
        <w:gridCol w:w="1708"/>
        <w:gridCol w:w="1183"/>
        <w:gridCol w:w="946"/>
        <w:gridCol w:w="934"/>
        <w:gridCol w:w="943"/>
        <w:gridCol w:w="912"/>
        <w:gridCol w:w="951"/>
        <w:gridCol w:w="1081"/>
        <w:gridCol w:w="1319"/>
        <w:gridCol w:w="1273"/>
        <w:gridCol w:w="1068"/>
        <w:gridCol w:w="1566"/>
      </w:tblGrid>
      <w:tr>
        <w:trPr>
          <w:trHeight w:val="57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Ծառայու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նվանում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CPV կոդ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10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րտ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Ապրիլ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յի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ւնի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ւլի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Օգոստո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Սեպտեմբե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կտեմբե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Նոյեմբե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Դեկտեմբեր, բայց ոչ ուշ, քան 25.12.18թ.</w:t>
            </w:r>
          </w:p>
        </w:tc>
      </w:tr>
      <w:tr>
        <w:trPr>
          <w:trHeight w:val="6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1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 xml:space="preserve">Վերելակների վերանորոգման և պահպանման ծառայություններ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22"/>
              </w:rPr>
            </w:pPr>
            <w:r>
              <w:rPr>
                <w:rFonts w:cs="Arial" w:ascii="GHEA Grapalat" w:hAnsi="GHEA Grapalat"/>
                <w:sz w:val="18"/>
              </w:rPr>
              <w:t>50751100/304/10/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4,817,6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24696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37044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4939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6174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7408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86436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9878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11113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12348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148176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sz w:val="20"/>
          <w:szCs w:val="16"/>
          <w:lang w:val="es-ES" w:eastAsia="en-US"/>
        </w:rPr>
      </w:pPr>
      <w:r>
        <w:rPr>
          <w:rFonts w:cs="Sylfaen" w:ascii="GHEA Grapalat" w:hAnsi="GHEA Grapalat"/>
          <w:sz w:val="20"/>
          <w:szCs w:val="16"/>
          <w:lang w:val="es-E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18-03-21T11:18:00Z</dcterms:modified>
  <cp:revision>46</cp:revision>
  <dc:subject/>
  <dc:title>                                        Ð²Úî²ð²ðàôÂÚàôÜ ´²ò  ÀÜÂ²ò²Î²ðàì  ÜàôØ   Î²î²ðºÈàô  Ø²êÆÜ</dc:title>
</cp:coreProperties>
</file>